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rPr>
        <w:t>CATECHESI SUL CANTICO DELLE CREATURE DI SAN FRANCESCO.</w:t>
      </w:r>
    </w:p>
    <w:p>
      <w:pPr>
        <w:pStyle w:val="Normal"/>
        <w:rPr>
          <w:sz w:val="28"/>
        </w:rPr>
      </w:pPr>
      <w:r>
        <w:rPr>
          <w:sz w:val="28"/>
        </w:rPr>
        <w:t>San Francesco è grande per un numero incredibile di motivi: ha scelto di stare con Dio, con la Chiesa,ha  accettato  con sé moltissimi amici (i frati),ha lavorato per la pace, ha inventato il presepio, ha amato la natura,ha ricevuto le stigmate di Gesù e infine ……… ha inventato una delle prime poesie in lingua italiana.</w:t>
      </w:r>
    </w:p>
    <w:p>
      <w:pPr>
        <w:pStyle w:val="Normal"/>
        <w:rPr>
          <w:sz w:val="28"/>
        </w:rPr>
      </w:pPr>
      <w:r>
        <w:rPr>
          <w:sz w:val="28"/>
        </w:rPr>
        <w:t>Il suo cantico delle creature è bello anche perché è scritto nella prima lingua italiana, quella che assomigliava ancora al latino. Per questo è piena di un fascino incredibile.</w:t>
      </w:r>
    </w:p>
    <w:p>
      <w:pPr>
        <w:pStyle w:val="Normal"/>
        <w:rPr>
          <w:sz w:val="28"/>
        </w:rPr>
      </w:pPr>
      <w:r>
        <w:rPr>
          <w:sz w:val="28"/>
        </w:rPr>
        <w:t>E’ nella sua primitiva versione – quella vera – che la commentiamo.</w:t>
      </w:r>
    </w:p>
    <w:p>
      <w:pPr>
        <w:pStyle w:val="Normal"/>
        <w:rPr>
          <w:sz w:val="28"/>
        </w:rPr>
      </w:pPr>
      <w:r>
        <w:rPr>
          <w:sz w:val="28"/>
        </w:rPr>
        <w:t xml:space="preserve">Don Romano Nicolini Riccione </w:t>
      </w:r>
    </w:p>
    <w:p>
      <w:pPr>
        <w:pStyle w:val="Normal"/>
        <w:rPr>
          <w:sz w:val="28"/>
        </w:rPr>
      </w:pPr>
      <w:r>
        <w:rPr>
          <w:sz w:val="28"/>
        </w:rPr>
        <w:t>++++++++++++++++++++++++++++++++++++++++++++++++++++++++++</w:t>
      </w:r>
    </w:p>
    <w:p>
      <w:pPr>
        <w:pStyle w:val="Normal"/>
        <w:rPr>
          <w:sz w:val="28"/>
        </w:rPr>
      </w:pPr>
      <w:r>
        <w:rPr>
          <w:sz w:val="28"/>
        </w:rPr>
        <w:t>A)”LAUDATO SIE MI’ SIGNORE CUM TUCTE LE TUE CREATURE, SPEZIALMENTE MESSER LO FRATE SOLE , LO QUALE JORNO ET ALLUMINI NOI PER LUI . ET ELLU E’ BELLO E RADIANTE , CUM GRANDE SPLENDORE : DE TE ALTISSIMO PORTA SIGNIFICATIONE”.</w:t>
      </w:r>
    </w:p>
    <w:p>
      <w:pPr>
        <w:pStyle w:val="Normal"/>
        <w:numPr>
          <w:ilvl w:val="0"/>
          <w:numId w:val="2"/>
        </w:numPr>
        <w:rPr>
          <w:sz w:val="28"/>
        </w:rPr>
      </w:pPr>
      <w:r>
        <w:rPr>
          <w:sz w:val="28"/>
        </w:rPr>
        <w:t>Il Cantico comincia con una lode allo Altissimo e bon Signore al quale tutte le creature assomigliano. Colui però che ne riporta i tratti con maggiore somiglianza è certamente   fratello sole che – come dice il Santo – è bello,fa caldo e porta luce.</w:t>
      </w:r>
    </w:p>
    <w:p>
      <w:pPr>
        <w:pStyle w:val="Normal"/>
        <w:numPr>
          <w:ilvl w:val="0"/>
          <w:numId w:val="2"/>
        </w:numPr>
        <w:rPr>
          <w:sz w:val="28"/>
        </w:rPr>
      </w:pPr>
      <w:r>
        <w:rPr>
          <w:sz w:val="28"/>
        </w:rPr>
        <w:t>E’ uno stupendo inno a colui senza del quale la vita sulla terra sarebbe una immensa ghiacciaia senza vita: il sole è davvero la fonte quotidiana della nostra attività lavorativa; senza di lui tutto si fermerebbe.</w:t>
      </w:r>
    </w:p>
    <w:p>
      <w:pPr>
        <w:pStyle w:val="Normal"/>
        <w:numPr>
          <w:ilvl w:val="0"/>
          <w:numId w:val="2"/>
        </w:numPr>
        <w:rPr>
          <w:sz w:val="28"/>
        </w:rPr>
      </w:pPr>
      <w:r>
        <w:rPr>
          <w:sz w:val="28"/>
        </w:rPr>
        <w:t>Nell’antico Egitto il sole era adorato come un dio : un raggio di sole entrava una volta all’anno , nel giorno esatto del suo compleanno, nella caverna dove era sepolta una regina nella località di Abu Simbel, e le baciava la fronte. Questa incredibile capacità di capire i fenomeni astrali dice molto sulla bravura degli astronomi egizi ma fa anche intendere quale venerazione potevano avere anche essi di questa stella che ci scalda.</w:t>
      </w:r>
    </w:p>
    <w:p>
      <w:pPr>
        <w:pStyle w:val="Normal"/>
        <w:numPr>
          <w:ilvl w:val="0"/>
          <w:numId w:val="2"/>
        </w:numPr>
        <w:rPr>
          <w:sz w:val="28"/>
        </w:rPr>
      </w:pPr>
      <w:r>
        <w:rPr>
          <w:sz w:val="28"/>
        </w:rPr>
        <w:t>Nel vangelo non si parla molto del sole ma si fa capire che anche sotto il suo dominio (nel deserto) si può meditare per arrivare più vicini a Dio. San Giovanni Battista  e poi suo cugino Gesù passano molto tempo nel deserto per ascoltare  la voce di Dio : VANGELO di LUCA  4,1-12 :Gesù è tentato nel deserto ma vince la prova.</w:t>
      </w:r>
    </w:p>
    <w:p>
      <w:pPr>
        <w:pStyle w:val="Normal"/>
        <w:numPr>
          <w:ilvl w:val="0"/>
          <w:numId w:val="2"/>
        </w:numPr>
        <w:rPr>
          <w:sz w:val="28"/>
        </w:rPr>
      </w:pPr>
      <w:r>
        <w:rPr>
          <w:sz w:val="28"/>
        </w:rPr>
        <w:t>C’è stato un grande nobile francese, Charles de Foucould (morto nel  1916) che ha voluto cercare di convertire i mussulmani vivendo proprio come loro nel loro stesso deserto, a Tamaransset, in Algeria. Quando morì, ucciso dai Tuareg,nemmeno uno lo aveva seguito ma in seguito, molti anni dopo, una schiera innumerevole di seguaci indossarono il suo bianco abito da contadino mussulmano e diedero vita alla stupenda congregazione dei Piccoli Fratelli di Charles de Foucould. . Si può dire che sotto il cocente sole del deserto è spuntato un bellissimo fiore di spiritualità.</w:t>
      </w:r>
    </w:p>
    <w:p>
      <w:pPr>
        <w:pStyle w:val="Normal"/>
        <w:numPr>
          <w:ilvl w:val="0"/>
          <w:numId w:val="2"/>
        </w:numPr>
        <w:rPr>
          <w:sz w:val="28"/>
        </w:rPr>
      </w:pPr>
      <w:r>
        <w:rPr>
          <w:sz w:val="28"/>
        </w:rPr>
        <w:t>ATTIVITA’. Anche noi, come San Francesco  e tanti altri santi, cerchiamo di amare il sole e di capirne il messaggio. Una bellissima  impresa   che può sembrare difficile ma che resterà per sempre impressa   è quello di alzarsi presto al mattino e di volere assistere a tutti i costi al primo spuntare del sole. E’ una scena di una potenza indelebile! Nel frattempo, potremmo fare una meridiana(quella che fa indovinare l’ora con l’ombra)  oppure una clessidra (non va con il sole ma…nemmeno con le pile) oppure fare un bel sole grande con il polistirolo e sopra scriverci i nostri nomi. Un bel canto  da imparare è: Tu sole vivo per me sei Signore (Nota: chi vuole la musica la può chiedere a me).</w:t>
      </w:r>
    </w:p>
    <w:p>
      <w:pPr>
        <w:pStyle w:val="Normal"/>
        <w:numPr>
          <w:ilvl w:val="0"/>
          <w:numId w:val="2"/>
        </w:numPr>
        <w:rPr>
          <w:sz w:val="28"/>
        </w:rPr>
      </w:pPr>
      <w:r>
        <w:rPr>
          <w:sz w:val="28"/>
        </w:rPr>
        <w:t>INCHIESTA DA FARSI ANCHE DURANTE LA SETTIMANA: Andare dal parroco e chiedergli perchè le antiche chiese avevano sempre la facciata rivolta ad Oriente.</w:t>
      </w:r>
    </w:p>
    <w:p>
      <w:pPr>
        <w:pStyle w:val="Normal"/>
        <w:ind w:left="720" w:hanging="0"/>
        <w:rPr>
          <w:sz w:val="28"/>
        </w:rPr>
      </w:pPr>
      <w:r>
        <w:rPr>
          <w:sz w:val="28"/>
        </w:rPr>
        <w:t>DOMANDA A TRADIMENTO DA FARSI AL PARROCO : “In        quale momento , una volta,si diceva l’inno :”Jam lucis orto sidere” ? (NOTA:  Se il parroco è molto giovane, dategli il tempo per rifarsi altrimenti sviene.)</w:t>
      </w:r>
    </w:p>
    <w:p>
      <w:pPr>
        <w:pStyle w:val="Normal"/>
        <w:ind w:left="360" w:hanging="0"/>
        <w:rPr>
          <w:sz w:val="28"/>
        </w:rPr>
      </w:pPr>
      <w:r>
        <w:rPr>
          <w:sz w:val="28"/>
        </w:rPr>
        <w:t>++++++++++++++++++++++++++++++++++++++++++++++++++++++++++++++++++++++++++++++++++++++++++++++++++++++++++++++++++++</w:t>
      </w:r>
    </w:p>
    <w:p>
      <w:pPr>
        <w:pStyle w:val="Normal"/>
        <w:ind w:left="360" w:hanging="0"/>
        <w:rPr>
          <w:sz w:val="28"/>
        </w:rPr>
      </w:pPr>
      <w:r>
        <w:rPr>
          <w:sz w:val="28"/>
        </w:rPr>
        <w:t>B) “LAUDATO SI’ , MI’ SIGNORE, PER SORA LUNA E LE STELLE;IN CELU L’HAI FORMATE CLARITE ET PRETIOSE ET BELLE”</w:t>
      </w:r>
    </w:p>
    <w:p>
      <w:pPr>
        <w:pStyle w:val="Normal"/>
        <w:ind w:left="360" w:hanging="0"/>
        <w:rPr>
          <w:sz w:val="28"/>
        </w:rPr>
      </w:pPr>
      <w:r>
        <w:rPr>
          <w:sz w:val="28"/>
        </w:rPr>
        <w:t>1)Le parole del Santo sono stupende: nessuno di noi riuscirebbe ad aggiungere altri aggettivi a quelli cantati : cosa altro dire oltre a sapere che le stelle sono clarite (cioè chiare, luminose) et  pretiose (cioè preziose come i gioielli) e belle: così belle che sembrano l’emblema della bellezza.</w:t>
      </w:r>
    </w:p>
    <w:p>
      <w:pPr>
        <w:pStyle w:val="Normal"/>
        <w:ind w:left="360" w:hanging="0"/>
        <w:rPr>
          <w:sz w:val="28"/>
        </w:rPr>
      </w:pPr>
      <w:r>
        <w:rPr>
          <w:sz w:val="28"/>
        </w:rPr>
        <w:t>2) C’è un aneddoto simpatico sulle stelle. Il filosofo greco Talète andava in giro per i campi guardando le stelle. Mentre camminava, non si accorse di una buca e vi cadde dentro. Un pastorello che vide la scena si mise a ridere e  a canzonare il filosofo. Talete , da buon filosofo, non se la prese ma gli disse: Guarda bene, amico mio, che le stelle hanno sempre qualcosa da insegnare.   Passano i giorni ed arriva la stagione delle olive: Talete, osservando le stelle e certi segnali , aveva dedotto che doveva esserci una grande abbondanza di raccolto di olive per cui si adoperò per acquistare il maggior numero di recipienti per l’olio. Arrivano i giorni della spremitura delle olive e Talete, che aveva i recipienti sufficienti mentre altri ne erano sprovvisti , fece un  guadagno  di denaro memorabile. – Potenza della osservazione delle  stelle! E il pastorello? Zitto a mangiarsi le mani.</w:t>
      </w:r>
    </w:p>
    <w:p>
      <w:pPr>
        <w:pStyle w:val="Normal"/>
        <w:ind w:left="360" w:hanging="0"/>
        <w:rPr>
          <w:sz w:val="28"/>
        </w:rPr>
      </w:pPr>
      <w:r>
        <w:rPr>
          <w:sz w:val="28"/>
        </w:rPr>
        <w:t>3)Nel Vangelo c’è una stella famosissima che fa compiere una svolta epocale alla storia delle religioni: quella dei Re Magi (VANGELO DI MATTEO 2,1-13). Con questo episodio si lancia nel mondo una novità assoluta: non esiste una religione per ogni popolo, come se fosse una bandiera privata, ma una religione adatta a tutte le genti e le razze: quella di Gesù.</w:t>
      </w:r>
    </w:p>
    <w:p>
      <w:pPr>
        <w:pStyle w:val="Normal"/>
        <w:ind w:left="360" w:hanging="0"/>
        <w:rPr>
          <w:sz w:val="28"/>
        </w:rPr>
      </w:pPr>
      <w:r>
        <w:rPr>
          <w:sz w:val="28"/>
        </w:rPr>
        <w:t>4)Guardare il cielo stellato è una delle attività più affascinanti che ci siano. Non è un caso che fra gli astronomi si trovino spesso dei ferventi credenti in Dio. Santa Teresa di Lisieux (detta Teresa del Bambino Gesù, morta  giovanissima in Francia nel 1897) diceva che il nostro nome è scritto in cielo e che c’è una stella amica per ciascuno di noi. Cerchiamola  e  vedremo che la troveremo.</w:t>
      </w:r>
    </w:p>
    <w:p>
      <w:pPr>
        <w:pStyle w:val="Normal"/>
        <w:ind w:left="360" w:hanging="0"/>
        <w:rPr>
          <w:sz w:val="28"/>
        </w:rPr>
      </w:pPr>
      <w:r>
        <w:rPr>
          <w:sz w:val="28"/>
        </w:rPr>
        <w:t>5)Un giorno Giovannino Bosco , mentre era bambino, fu inseguito per i campi dal fratellastro Antonio che era gelosissimo di lui. Giovannino aveva sviluppato un fisico eccezionale lavorando, facendo sport e acrobazie : solo così riuscì a salvarsi dalla furia selvaggia del fratello. Tuttavia alla fine dovette tornare a casa e, scoppiando in un pianto dirotto, si buttò fra le braccia di mamma Margherita. La mamma lo lasciò sfogare ma poi gli disse:”Giovannino, guarda le stelle del cielo: le puoi contare tutte? No. Dio però le conosce una per una e le governa. Se Dio ama le sue stelle, come può dimenticarsi di te che vuoi portare i bambini alla Chiesa e inciampi nella invidia di tuo fratello?” – Giovannino si consolò e continuò nel suo apostolato per il quale, con molti giochi, portava gli amici alla chiesa.</w:t>
      </w:r>
    </w:p>
    <w:p>
      <w:pPr>
        <w:pStyle w:val="Normal"/>
        <w:ind w:left="360" w:hanging="0"/>
        <w:rPr>
          <w:sz w:val="28"/>
        </w:rPr>
      </w:pPr>
      <w:r>
        <w:rPr>
          <w:sz w:val="28"/>
        </w:rPr>
        <w:t>6)ATTIVITA’: Organizzarsi in una serata allo scopo di  passare diverso tempo stesi per terra ad osservare il cielo stellato , in perfetto silenzio. Sarà una esperienza indimenticabile.  Nel frattempo, cercare nelle stelle quella costellazione che ci piace di più e dire perché ce la sentiamo vicina. Stiamo attenti però a non dare peso a coloro che dicono di indovinare il futuro  guardando gli astri!</w:t>
      </w:r>
    </w:p>
    <w:p>
      <w:pPr>
        <w:pStyle w:val="Normal"/>
        <w:ind w:left="360" w:hanging="0"/>
        <w:rPr>
          <w:sz w:val="28"/>
        </w:rPr>
      </w:pPr>
      <w:r>
        <w:rPr>
          <w:sz w:val="28"/>
        </w:rPr>
        <w:t>INCHIESTA DA FARSI ANCHE DURANTE LA SETTIMANA: Andare dal parroco e chiedergli cosa dice la Chiesa sugli astrologi, gli indovini, i venditori di  talismani ecc..Se gli fate però lo scherzo di lasciargli in casa tutti i vostri amuleti, potrebbe essere che lui si arrabbi o che ringrazi il cielo per poterli distruggere.</w:t>
      </w:r>
    </w:p>
    <w:p>
      <w:pPr>
        <w:pStyle w:val="Normal"/>
        <w:ind w:left="360" w:hanging="0"/>
        <w:rPr>
          <w:sz w:val="28"/>
        </w:rPr>
      </w:pPr>
      <w:r>
        <w:rPr>
          <w:sz w:val="28"/>
        </w:rPr>
        <w:t>DOMANDA A TRADIMENTO DA FARSI AL PARROCO : chi era quella santa che ha detto:”Quando sarò in cielo farò cadere molte rose(=tante grazie) su coloro che pregheranno sulla mia tomba”?</w:t>
      </w:r>
    </w:p>
    <w:p>
      <w:pPr>
        <w:pStyle w:val="Normal"/>
        <w:ind w:left="360" w:hanging="0"/>
        <w:rPr>
          <w:sz w:val="28"/>
        </w:rPr>
      </w:pPr>
      <w:r>
        <w:rPr>
          <w:sz w:val="28"/>
        </w:rPr>
        <w:t>++++++++++++++++++++++++++++++++++++++++++++++++++++++++++++++++++++++++++++++++++++++++++++++++++++++++++++++++++++</w:t>
      </w:r>
    </w:p>
    <w:p>
      <w:pPr>
        <w:pStyle w:val="Normal"/>
        <w:ind w:left="360" w:hanging="0"/>
        <w:rPr>
          <w:sz w:val="28"/>
        </w:rPr>
      </w:pPr>
      <w:r>
        <w:rPr>
          <w:sz w:val="28"/>
        </w:rPr>
        <w:t>C)”LAUDATO SI’ O MI’ SIGNORE PER FRATE VENTO - ,ET PER AERE ET NUBILO ET SERENO -  ET ONNE TEMPO  , PER LO QUALE A LE TUE CREATURE DAI SUSTENTAMENTO”.</w:t>
      </w:r>
    </w:p>
    <w:p>
      <w:pPr>
        <w:pStyle w:val="Normal"/>
        <w:ind w:left="360" w:hanging="0"/>
        <w:rPr>
          <w:sz w:val="28"/>
        </w:rPr>
      </w:pPr>
      <w:r>
        <w:rPr>
          <w:sz w:val="28"/>
        </w:rPr>
        <w:t>1)Chi si ricorda del vento, dell’aria e del tempo che varia continuamente? Quasi nessuno, se non quando accade che il tempo prenda davvero l’iniziativa e faccia il suo comodo. In America ci sono degli studiosi specializzati nella caccia ai tornado: sanno che bisogna avvicinarsi con molta cautela perché, se una tromba  d’aria ti prende dentro, non c’è albero o camion o casa che gli resista. La cosa più sorprendente è che la casa scoppia dall’interno come se fosse un pallone.</w:t>
      </w:r>
    </w:p>
    <w:p>
      <w:pPr>
        <w:pStyle w:val="Normal"/>
        <w:ind w:left="360" w:hanging="0"/>
        <w:rPr>
          <w:sz w:val="28"/>
        </w:rPr>
      </w:pPr>
      <w:r>
        <w:rPr>
          <w:sz w:val="28"/>
        </w:rPr>
        <w:t>2)C’è un personaggio famoso che si arrabbiò con i mulini a vento: Don Chisciotte della Mancia, personaggio strampalato inventato dallo spagnolo Cervantes. Don Chisciotte è convinto di potere ripetere le gesta dei grandi cavalieri del passato ma ,non trovandone, attacca un mulino a vento credendo che sia un mostro mandato dal drago contro la sua deliziosa  Dulcinea. – E’ una scena famosa che viene presa a simbolo per dire  come spesso ci si arrabbi per dei falsi problemi o si combatta per scopi fasulli.</w:t>
      </w:r>
    </w:p>
    <w:p>
      <w:pPr>
        <w:pStyle w:val="Normal"/>
        <w:ind w:left="360" w:hanging="0"/>
        <w:rPr>
          <w:sz w:val="28"/>
        </w:rPr>
      </w:pPr>
      <w:r>
        <w:rPr>
          <w:sz w:val="28"/>
        </w:rPr>
        <w:t>3)Nella Bibbia si legge l’episodio  del  vento tremendo che divide il Mar Rosso nel momento del passaggio degli Ebrei guidati da Mosè. Tuttavia la pagina più bella è quella nella quale Gesù dice a Nicodemo che bisogna farsi trasportare dal vento dello Spirito Santo così come fa chi segue il vento. VANGELO DI GIOVANNI 3,1-21.</w:t>
      </w:r>
    </w:p>
    <w:p>
      <w:pPr>
        <w:pStyle w:val="Normal"/>
        <w:ind w:left="360" w:hanging="0"/>
        <w:rPr>
          <w:sz w:val="28"/>
        </w:rPr>
      </w:pPr>
      <w:r>
        <w:rPr>
          <w:sz w:val="28"/>
        </w:rPr>
        <w:t>4) Il “mago” per la conoscenza  dei venti è forse Cristoforo Colombo che il 12 ottobre  1492  scoprì l’America. Quasi tutta la sua fortuna è dipesa dalla sua formidabile competenza nel capire i venti e assecondarli.</w:t>
      </w:r>
    </w:p>
    <w:p>
      <w:pPr>
        <w:pStyle w:val="Normal"/>
        <w:ind w:left="360" w:hanging="0"/>
        <w:rPr>
          <w:sz w:val="28"/>
        </w:rPr>
      </w:pPr>
      <w:r>
        <w:rPr>
          <w:sz w:val="28"/>
        </w:rPr>
        <w:t>Sarà bene che anche noi impariamo a distinguerli con la Rosa dei venti.</w:t>
      </w:r>
    </w:p>
    <w:p>
      <w:pPr>
        <w:pStyle w:val="Normal"/>
        <w:ind w:left="360" w:hanging="0"/>
        <w:rPr>
          <w:sz w:val="28"/>
        </w:rPr>
      </w:pPr>
      <w:r>
        <w:rPr>
          <w:sz w:val="28"/>
        </w:rPr>
        <w:t>5)IMPEGNO: per ricordarci di ammirare il vento e l’aria con la stupenda semplicità di San Francesco  facciamo tre proposte:</w:t>
      </w:r>
    </w:p>
    <w:p>
      <w:pPr>
        <w:pStyle w:val="Normal"/>
        <w:ind w:left="360" w:hanging="0"/>
        <w:rPr>
          <w:sz w:val="28"/>
        </w:rPr>
      </w:pPr>
      <w:r>
        <w:rPr>
          <w:sz w:val="28"/>
        </w:rPr>
        <w:t>a) Costruiamo un’elica da applicare ad un bastoncino: girando, essa ci ricorderà di pensare di più allo Spirito Santo che è venuto in noi nel giorno del Battesimo e torna in quello della Cresima. Anche i bonzi del Tibet applicano delle preghiere sulle loro eliche applicate  sulle staccionate dei loro pascoli.</w:t>
      </w:r>
    </w:p>
    <w:p>
      <w:pPr>
        <w:pStyle w:val="Normal"/>
        <w:ind w:left="360" w:hanging="0"/>
        <w:rPr>
          <w:sz w:val="28"/>
        </w:rPr>
      </w:pPr>
      <w:r>
        <w:rPr>
          <w:sz w:val="28"/>
        </w:rPr>
        <w:t>b) Non sarebbe male  costruire un’elica più grande che muove una dinamo da bicicletta e che tiene acceso un lumino davanti alla nicchia della Madonna: sarebbe un bel modo per far capire l’importanza dell’aria pulita.</w:t>
      </w:r>
    </w:p>
    <w:p>
      <w:pPr>
        <w:pStyle w:val="Normal"/>
        <w:ind w:left="360" w:hanging="0"/>
        <w:rPr>
          <w:sz w:val="28"/>
        </w:rPr>
      </w:pPr>
      <w:r>
        <w:rPr>
          <w:sz w:val="28"/>
        </w:rPr>
        <w:t>c)ATTIVITA’ : Appena possibile, cercare di apprendere  l’arte di andare con la barca a vela: è la più bella attività naturale in assoluto. Chi la prova una volta, non se ne dimentica più.Nel frattempo, si potrebbe fare una cassetta metereologica con la quale misurare l’evolversi delle stagioni. Al minimo: esporre sulla finestra una bottiglietta per l’acqua piovana. – Chiedendo in tempo, non è difficile trovare un esperto che venga a parlare delle previsioni metereologiche oppure di come si fa una analisi  dell’acqua per sapere se è potabile .- Non sarebbe male approntare  un mulino a vento che mandi luce continua ad una lampadina votiva:la batteria si prende da una bicicletta ed anche la lampadina.</w:t>
      </w:r>
    </w:p>
    <w:p>
      <w:pPr>
        <w:pStyle w:val="Normal"/>
        <w:ind w:left="360" w:hanging="0"/>
        <w:rPr>
          <w:sz w:val="28"/>
        </w:rPr>
      </w:pPr>
      <w:r>
        <w:rPr>
          <w:sz w:val="28"/>
        </w:rPr>
        <w:t>RICERCA DA FARSI ANCHE DURANTE LA SETTIMANA: Andare dal parroco e chiedergli dove si trova il più vicino èremo (o santuario) sul quale si può andare per sentire la forza del vento.</w:t>
      </w:r>
    </w:p>
    <w:p>
      <w:pPr>
        <w:pStyle w:val="Normal"/>
        <w:ind w:left="360" w:hanging="0"/>
        <w:rPr>
          <w:sz w:val="28"/>
        </w:rPr>
      </w:pPr>
      <w:r>
        <w:rPr>
          <w:sz w:val="28"/>
        </w:rPr>
        <w:t>DOMANDE A TRADIMENTO DA FARSI AL PARROCO : a)“Dove si trovano quei monaci che attaccano delle preghiere su un bastone e poi le fanno girare con il vento?Oppure: che attaccano delle campanelle ad un filo e poi le fanno suonare con il vento perché Dio li ascolti?- b)Chi è quel santo che ha inventato le campane per chiamare la gente?”  (Un indizio: è morto nel 431 e stava a Nola.)</w:t>
      </w:r>
    </w:p>
    <w:p>
      <w:pPr>
        <w:pStyle w:val="Normal"/>
        <w:ind w:left="360" w:hanging="0"/>
        <w:rPr>
          <w:sz w:val="28"/>
        </w:rPr>
      </w:pPr>
      <w:r>
        <w:rPr>
          <w:sz w:val="28"/>
        </w:rPr>
        <w:t>++++++++++++++++++++++++++++++++++++++++++++++++++++++++++++++++++++++++++++++++++++++++++++++++++++++++++++++++++++</w:t>
      </w:r>
    </w:p>
    <w:p>
      <w:pPr>
        <w:pStyle w:val="Normal"/>
        <w:ind w:left="360" w:hanging="0"/>
        <w:rPr>
          <w:sz w:val="28"/>
        </w:rPr>
      </w:pPr>
      <w:r>
        <w:rPr>
          <w:sz w:val="28"/>
        </w:rPr>
        <w:t>D)”LAUDATO SI’ , MI’ SIGNORE, PER SORA ACQUA, - LA QUALE  E’ MOLTO HUTILE ,- ET HUMILE – ET  PRETIOSA – ET CASTA”</w:t>
      </w:r>
    </w:p>
    <w:p>
      <w:pPr>
        <w:pStyle w:val="Normal"/>
        <w:ind w:left="360" w:hanging="0"/>
        <w:rPr>
          <w:sz w:val="28"/>
        </w:rPr>
      </w:pPr>
      <w:r>
        <w:rPr>
          <w:sz w:val="28"/>
        </w:rPr>
        <w:t>1)Con queste parole San Francesco raggiunge i vertici della poesia più  sublime: se doveste far l’elogio dell’acqua, cosa altro sareste capaci di aggiungere ?Niente!</w:t>
      </w:r>
    </w:p>
    <w:p>
      <w:pPr>
        <w:pStyle w:val="Normal"/>
        <w:ind w:left="360" w:hanging="0"/>
        <w:rPr>
          <w:sz w:val="28"/>
        </w:rPr>
      </w:pPr>
      <w:r>
        <w:rPr>
          <w:sz w:val="28"/>
        </w:rPr>
        <w:t>2)In effetti l’acqua è davvero la materia più utile per la vita. Quando gli astronomi scrutano un pianeta, come prima cosa guardano se ci sono tracce di acqua: se ci sono c’è o c’è stata la vita.</w:t>
      </w:r>
    </w:p>
    <w:p>
      <w:pPr>
        <w:pStyle w:val="Normal"/>
        <w:ind w:left="360" w:hanging="0"/>
        <w:rPr>
          <w:sz w:val="28"/>
        </w:rPr>
      </w:pPr>
      <w:r>
        <w:rPr>
          <w:sz w:val="28"/>
        </w:rPr>
        <w:t xml:space="preserve">3)Quando nei lagers nazisti uno veniva condannato a morire di fame nei bunker della morte, la sofferenza più atroce era quella della sete: ad essa nessuno poteva resistere. Ci fu un frate polacco, P.Massimiliano Kolbe,  che ebbe il coraggio di prendere il posto di un altro nel bunker della fame. Finchè non morì, la vigilia della festa della Madonna Assunta (14 agosto 1941), tutti i carcerieri del terribile campo di Auschwitz non ebbero un momento di pace perché capivano quale immenso gesto di amore era stato fatto. </w:t>
      </w:r>
    </w:p>
    <w:p>
      <w:pPr>
        <w:pStyle w:val="Normal"/>
        <w:ind w:left="360" w:hanging="0"/>
        <w:rPr>
          <w:sz w:val="28"/>
        </w:rPr>
      </w:pPr>
      <w:r>
        <w:rPr>
          <w:sz w:val="28"/>
        </w:rPr>
        <w:t>4)C’è un episodio sulla autenticità del quale ormai non ci sono più dubbi. Durante la seconda guerra mondiale, sul fronte del deserto libico,  si affrontarono l’esercito inglese e quello tedesco- italiano. Il risultato finale è noto a tutti: per noi fu una disfatta senza appello. C’è però un fatto che lenisce , seppur leggermente, il nostro dolore. Un gruppo di soldati italiani vide chiaramente una cosa: un soldato inglese, chino su un ferito italiano,gli porgeva la borraccia con un l’acqua dentro. Passati pochi minuti, l’italiano moriva e l’inglese si alzava e ,immobile, faceva uno strano saluto con la mano:due dita sovrapposte e le dita centrali aperte e forma di giglio. Dopo un poco, l’inglese si allontanava e gli italiani prelevarono il corpo dello sfortunato commilitone: sulla cintura videro una fibbia con la strada sigla della ASCI. Dopo aver parlato con il cappellano militare, seppero che quella erano le iniziali di una associazione scout proveniente dalla Inghilterra. Ormai la spiegazione era chiara: scoperto che il ferito era scout, l’inglese si era fermato a soccorrerlo, aveva alleviato la sua sete e poi,salutatolo come solo gli scouts sanno fare, se ne era andato.</w:t>
      </w:r>
    </w:p>
    <w:p>
      <w:pPr>
        <w:pStyle w:val="Normal"/>
        <w:ind w:left="360" w:hanging="0"/>
        <w:rPr>
          <w:sz w:val="28"/>
        </w:rPr>
      </w:pPr>
      <w:r>
        <w:rPr>
          <w:sz w:val="28"/>
        </w:rPr>
        <w:t>5)Nella Bibbia si parla molto dell’acqua nel deserto ma l’episodio che bisogna assolutamente leggere è quello di   GèNESI, CAP. 16    perché vi si dice che gli Ebrei (da cui proveniamo noi cristiani )  e i Mussulmani hanno lo stesso padre, Abramo, e che Dio ama entrambi. E’ la base per ogni dialogo.</w:t>
      </w:r>
    </w:p>
    <w:p>
      <w:pPr>
        <w:pStyle w:val="Normal"/>
        <w:ind w:left="360" w:hanging="0"/>
        <w:rPr>
          <w:sz w:val="28"/>
        </w:rPr>
      </w:pPr>
      <w:r>
        <w:rPr>
          <w:sz w:val="28"/>
        </w:rPr>
        <w:t>6)ATTIVITA’ : Pensando alle parole di San Francesco, facciamo il segno della croce con l’acqua santa e  rinnoviamo  le nostre promesse battesimali. Come attività pratica si potrebbe acquistare un alambicco, fare bollire l’acqua e raccoglierla in una provetta. Un bel regalo per tutti  sarebbe quello di far bollire dell’acqua in un tegame e fare decantare in esso delle erbe esotiche che si possono trovare in erboristeria. Chissà che non si trovi una pozione magica che fa star buoni i lupetti………..- Una attività potrebbe essere un mulino ad acqua che mandi una batteria di bicicletta ed una lampadina votiva.</w:t>
      </w:r>
    </w:p>
    <w:p>
      <w:pPr>
        <w:pStyle w:val="Normal"/>
        <w:ind w:left="360" w:hanging="0"/>
        <w:rPr>
          <w:sz w:val="28"/>
        </w:rPr>
      </w:pPr>
      <w:r>
        <w:rPr>
          <w:sz w:val="28"/>
        </w:rPr>
        <w:t>INCHIESTA DA FARSI ANCHE DURANTE LA SETTIMANA : chiediamo al parroco di spiegarci  il fonte battesimale e cosa significa il Battesimo.</w:t>
      </w:r>
    </w:p>
    <w:p>
      <w:pPr>
        <w:pStyle w:val="Normal"/>
        <w:ind w:left="360" w:hanging="0"/>
        <w:rPr>
          <w:sz w:val="28"/>
        </w:rPr>
      </w:pPr>
      <w:r>
        <w:rPr>
          <w:sz w:val="28"/>
        </w:rPr>
        <w:t xml:space="preserve">DOMANDE A TRADIMENTO DA FARSI AL PARROCO : a)“Se io mi battezzo adesso che sono grande, posso fare subito la Comunione o prima  mi devo confessare?” – </w:t>
      </w:r>
    </w:p>
    <w:p>
      <w:pPr>
        <w:pStyle w:val="Normal"/>
        <w:ind w:left="360" w:hanging="0"/>
        <w:rPr>
          <w:sz w:val="28"/>
        </w:rPr>
      </w:pPr>
      <w:r>
        <w:rPr>
          <w:sz w:val="28"/>
        </w:rPr>
        <w:t xml:space="preserve">                     </w:t>
      </w:r>
      <w:r>
        <w:rPr>
          <w:sz w:val="28"/>
        </w:rPr>
        <w:t>b)”Chi è stato quell’imperatore che ha aspettato di trovarsi sul letto di  morte  per farsi battezzare?”</w:t>
      </w:r>
    </w:p>
    <w:p>
      <w:pPr>
        <w:pStyle w:val="Normal"/>
        <w:ind w:left="360" w:hanging="0"/>
        <w:rPr>
          <w:sz w:val="28"/>
        </w:rPr>
      </w:pPr>
      <w:r>
        <w:rPr>
          <w:sz w:val="28"/>
        </w:rPr>
        <w:t>++++++++++++++++++++++++++++++++++++++++++++++++++++++++++++++++++++++++++++++++++++++++++++++++++++++++++++++++++++</w:t>
      </w:r>
    </w:p>
    <w:p>
      <w:pPr>
        <w:pStyle w:val="Normal"/>
        <w:ind w:left="360" w:hanging="0"/>
        <w:rPr>
          <w:sz w:val="28"/>
        </w:rPr>
      </w:pPr>
      <w:r>
        <w:rPr>
          <w:sz w:val="28"/>
        </w:rPr>
        <w:t>E) “LAUDATO SI’  O MI’ SIGNORE PER FRATE FOCU – PER LO QUALE ENALLUMINI LA NOCTE – ET ELLU E’ BELLU –ET JOCUNDO – ET ROBUSTOSO – ET FORTE”.</w:t>
      </w:r>
    </w:p>
    <w:p>
      <w:pPr>
        <w:pStyle w:val="Normal"/>
        <w:ind w:left="360" w:hanging="0"/>
        <w:rPr>
          <w:sz w:val="28"/>
        </w:rPr>
      </w:pPr>
      <w:r>
        <w:rPr>
          <w:sz w:val="28"/>
        </w:rPr>
        <w:t>1)Anche qui San Francesco è grande: se doveste inventare un’altra parola per fare l’elogio del fuoco non sareste capaci: San Francesco ha detto tutto!</w:t>
      </w:r>
    </w:p>
    <w:p>
      <w:pPr>
        <w:pStyle w:val="Normal"/>
        <w:ind w:left="360" w:hanging="0"/>
        <w:rPr>
          <w:sz w:val="28"/>
        </w:rPr>
      </w:pPr>
      <w:r>
        <w:rPr>
          <w:sz w:val="28"/>
        </w:rPr>
        <w:t xml:space="preserve">2)Nel Libro della Giungla di Kipling si dice che tutti gli animali hanno paura del fuoco,il “fiore rosso” che solo l’uomo sa manovrare. Non è esatto che proprio tutti gli animali muoiano alla comparsa del fuoco: un certo tipo di termiti riescono a scavare sottoterra delle gallerie così veloci e profonde che nemmeno il fuoco le fa morire. Esse invece sono diaboliche: quando avvistano una preda, anche se grande come un cervo, lo attorniano in silenzio e poi, ad un segnale, lo assalgono con un numero così sterminato di forze che la povera bestia non riesce a fuggire e muore. </w:t>
      </w:r>
    </w:p>
    <w:p>
      <w:pPr>
        <w:pStyle w:val="Normal"/>
        <w:ind w:left="360" w:hanging="0"/>
        <w:rPr>
          <w:sz w:val="28"/>
        </w:rPr>
      </w:pPr>
      <w:r>
        <w:rPr>
          <w:sz w:val="28"/>
        </w:rPr>
        <w:t>3) Non abbiamo il permesso di condannare l’operato di queste termiti perché esse si comportano come la natura ha concesso. Abbiamo invece il potere di sapere come Dio castiga la cattiveria dell’uomo: nel libro della GENESI, al capitolo 19 , versetti 12-29 , leggiamo che Dio fa cadere il fuoco dal cielo su Sodoma e  Gomorra perché piene di peccati molto brutti. Ovviamente la caduta del fuoco può essere stata provocata da una eruzione vulcanica ma a noi interessa sapere che la Bibbia interpreta questo fatto come un giudizio sulla cattiveria umana. – Stiamo perciò attenti: quando si fa il male, prima o poi arriva sempre il castigo o su questa terra o nell’altra.</w:t>
      </w:r>
    </w:p>
    <w:p>
      <w:pPr>
        <w:pStyle w:val="TextBodyIndent"/>
        <w:rPr/>
      </w:pPr>
      <w:r>
        <w:rPr/>
        <w:t>4)Si racconta che San Francesco una volta si perse vicino ad un  paese  delle Marche.Camminava nella notte quando vide da lontano un  fuoco (“ignis” , in latino) che bruciava. Entrato dentro, il Santo vide seduto vicino al camino un uomo  che non si voltò nemmeno alla presenza di un estraneo. L’uomo, parlando fra sé e rovistando con la pala di ferro diceva: “Sono contento: gli ho dato  quello che si meritavano: adesso sono tutti a terra nel loro sangue, quei vigliacchi dei miei nemici!”. San Francesco, sedutosi accanto , gli domanda: “Fratello, perché li hai uccisi tutti?Era una famiglia unita” – “Sì , lo so – dice l’uomo – ma erano del mio partito avversario: è per questo che non meritavano di vivere nessuno, né i grandi né i piccoli”- “Fratello , dice ancora il Santo, guarda  le tue mani:  sono sporche di sangue che non andrà  mai via. Se ti pentissi, saresti disposto a tornare indietro, come se nulla fosse successo? “ – L’uomo rimane un poco in silenzio e poi, dopo una lunga attesa, pian piano comincia a piangere: miracolosamente le macchie di sangue vanno via. Francesco è felicissimo. Arriva il mattino: il Santo accompagna l’uomo verso la casa del suo nemico : erano tutti in piedi e lavoravano tranquillamente nei campi , cantando per la gioia di vivere!!!!</w:t>
      </w:r>
    </w:p>
    <w:p>
      <w:pPr>
        <w:pStyle w:val="TextBodyIndent"/>
        <w:rPr/>
      </w:pPr>
      <w:r>
        <w:rPr/>
        <w:t xml:space="preserve">5)ICONA : In attesa di fare un vero fuoco da campo , alla sera, accendiamo ora una candela e davanti ad  essa ripetiamo le parole di San Francesco riportate sopra. Il fuoco è simbolo dello Spirito Santo che scende in noi il giorno della Cresima per farci bruciare di entusiasmo nel cambiare il mondo in meglio : leggiamo questo brano (ATTI DEGLI APOSTOLI 2,1-12), scriviamo un impegno concreto di apostolato e poi bruciamo il foglietto perché salga a Dio. </w:t>
      </w:r>
    </w:p>
    <w:p>
      <w:pPr>
        <w:pStyle w:val="TextBodyIndent"/>
        <w:rPr/>
      </w:pPr>
      <w:r>
        <w:rPr/>
        <w:t>RICERCA:  Chiediamo al parroco  cosa significa l’incenso e quando si dà nella liturgia.</w:t>
      </w:r>
    </w:p>
    <w:p>
      <w:pPr>
        <w:pStyle w:val="TextBodyIndent"/>
        <w:rPr/>
      </w:pPr>
      <w:r>
        <w:rPr/>
        <w:t>DOMANDA A TRADIMENTO DA FARSI AL PARROCO : “In quale circostanza  si diceva una volta :”Ab illo benedicaris in cuius honore cremaberis”? (NOTA: se il parroco è molto giovane,non può saperlo: dategli un po’ di tempo per rifarsi, altrimenti lo fate svenire!).</w:t>
      </w:r>
    </w:p>
    <w:p>
      <w:pPr>
        <w:pStyle w:val="TextBodyIndent"/>
        <w:rPr/>
      </w:pPr>
      <w:r>
        <w:rPr/>
        <w:t>++++++++++++++++++++++++++++++++++++++++++++++++++++++++++++++++++++++++++++++++++++++++++++++++++++++++++++++++++++</w:t>
      </w:r>
    </w:p>
    <w:p>
      <w:pPr>
        <w:pStyle w:val="TextBodyIndent"/>
        <w:rPr/>
      </w:pPr>
      <w:r>
        <w:rPr/>
        <w:t>F)”LAUDATO SI’, MI’ SIGNORE,PER SORA NOSTRA MATRE TERRA,</w:t>
      </w:r>
    </w:p>
    <w:p>
      <w:pPr>
        <w:pStyle w:val="TextBodyIndent"/>
        <w:rPr/>
      </w:pPr>
      <w:r>
        <w:rPr/>
        <w:t>LA QUALE NE SUSTENTA,</w:t>
      </w:r>
    </w:p>
    <w:p>
      <w:pPr>
        <w:pStyle w:val="TextBodyIndent"/>
        <w:rPr>
          <w:lang w:val="fr-FR"/>
        </w:rPr>
      </w:pPr>
      <w:r>
        <w:rPr>
          <w:lang w:val="fr-FR"/>
        </w:rPr>
        <w:t>ET GUBERNA,</w:t>
      </w:r>
    </w:p>
    <w:p>
      <w:pPr>
        <w:pStyle w:val="TextBodyIndent"/>
        <w:rPr/>
      </w:pPr>
      <w:r>
        <w:rPr/>
        <w:t>ET PRODUCE DIVERSI FRUCTI  CON COLORITI FIORI ET HERBA ».</w:t>
      </w:r>
    </w:p>
    <w:p>
      <w:pPr>
        <w:pStyle w:val="TextBodyIndent"/>
        <w:numPr>
          <w:ilvl w:val="0"/>
          <w:numId w:val="1"/>
        </w:numPr>
        <w:rPr/>
      </w:pPr>
      <w:r>
        <w:rPr/>
        <w:t>Ancora una volta, il serafico santo di Assisi dice delle cose sulla madre terra che nessuno altro aveva mai detto; mai accadrà che un altro possa dire altre cose più belle e poetiche di quelle che abbiamo ascoltato sopra.</w:t>
      </w:r>
    </w:p>
    <w:p>
      <w:pPr>
        <w:pStyle w:val="TextBodyIndent"/>
        <w:numPr>
          <w:ilvl w:val="0"/>
          <w:numId w:val="1"/>
        </w:numPr>
        <w:rPr/>
      </w:pPr>
      <w:r>
        <w:rPr/>
        <w:t>Quando Dio creò la terra e vide che pian piano si copriva di alberi, fiori, frutta ed ogni bene , la Bibbia dice che Dio si ………stropicciava le mani per la contentezza. In un’altra parte della Bibbia, si dice (in maniera poetica) che la Sapienza (parola che si traduce  “SOFIA” in greco) saltellava danzando  davanti al Padreterno come una ragazzina :  ogni tanto chiamava il papà perché mettesse qui una cometa,là una costellazione, più sotto una catena di monti, a destra una pianura, lassù in alto un bosco. Il  povero padre eterno cerca sbuffando di accontentare la sua  Sofìa ma poi , ad un certo punto , le dice di stare un po’ ferma perché lui, pur essendo il padre eterno, non ha il fiato che ha lei.</w:t>
      </w:r>
    </w:p>
    <w:p>
      <w:pPr>
        <w:pStyle w:val="TextBodyIndent"/>
        <w:ind w:left="0" w:hanging="0"/>
        <w:rPr/>
      </w:pPr>
      <w:r>
        <w:rPr/>
        <w:t xml:space="preserve">               </w:t>
      </w:r>
      <w:r>
        <w:rPr/>
        <w:t>Evidentemente è un racconto poetico(stupendo!)  ma rende l’idea: il creato , nel suo            insieme, è di una bellezza incredibile, è un capolavoro di saggezza.Solo            l’uomo è stato capace finora di rovinare tutto.</w:t>
      </w:r>
    </w:p>
    <w:p>
      <w:pPr>
        <w:pStyle w:val="TextBodyIndent"/>
        <w:ind w:left="0" w:hanging="0"/>
        <w:rPr/>
      </w:pPr>
      <w:r>
        <w:rPr/>
        <w:t xml:space="preserve">      </w:t>
      </w:r>
      <w:r>
        <w:rPr/>
        <w:t xml:space="preserve">3)INCHIESTA : Facciamoci dare dai nonni le foto di come era una volta la nostra </w:t>
      </w:r>
    </w:p>
    <w:p>
      <w:pPr>
        <w:pStyle w:val="TextBodyIndent"/>
        <w:ind w:left="0" w:hanging="0"/>
        <w:rPr/>
      </w:pPr>
      <w:r>
        <w:rPr/>
        <w:t xml:space="preserve">         </w:t>
      </w:r>
      <w:r>
        <w:rPr/>
        <w:t>località e poi facciamo il confronto. Quasi certamente verrà fuori una differenza</w:t>
      </w:r>
    </w:p>
    <w:p>
      <w:pPr>
        <w:pStyle w:val="TextBodyIndent"/>
        <w:ind w:left="0" w:hanging="0"/>
        <w:rPr/>
      </w:pPr>
      <w:r>
        <w:rPr/>
        <w:t xml:space="preserve">         </w:t>
      </w:r>
      <w:r>
        <w:rPr/>
        <w:t xml:space="preserve">enorme di verde e alberi. Sulla mappa della città, dove adesso vediamo il </w:t>
      </w:r>
    </w:p>
    <w:p>
      <w:pPr>
        <w:pStyle w:val="TextBodyIndent"/>
        <w:ind w:left="0" w:hanging="0"/>
        <w:rPr/>
      </w:pPr>
      <w:r>
        <w:rPr/>
        <w:t xml:space="preserve">         </w:t>
      </w:r>
      <w:r>
        <w:rPr/>
        <w:t>cemento e dove una volta c’era il verde , mettiamoci sopra una bandierina</w:t>
      </w:r>
    </w:p>
    <w:p>
      <w:pPr>
        <w:pStyle w:val="TextBodyIndent"/>
        <w:ind w:left="0" w:hanging="0"/>
        <w:rPr/>
      </w:pPr>
      <w:r>
        <w:rPr/>
        <w:t xml:space="preserve">         </w:t>
      </w:r>
      <w:r>
        <w:rPr/>
        <w:t>nera: è il segno che la natura è stata sepolta sotto i mattoni.</w:t>
      </w:r>
    </w:p>
    <w:p>
      <w:pPr>
        <w:pStyle w:val="TextBodyIndent"/>
        <w:ind w:left="0" w:hanging="0"/>
        <w:rPr/>
      </w:pPr>
      <w:r>
        <w:rPr/>
        <w:t xml:space="preserve">       </w:t>
      </w:r>
      <w:r>
        <w:rPr/>
        <w:t>4)In un bellissimo film americano,”Bentornato Dio- Oh God!”, si vede Dio che si    presenta</w:t>
      </w:r>
    </w:p>
    <w:p>
      <w:pPr>
        <w:pStyle w:val="TextBodyIndent"/>
        <w:ind w:left="0" w:hanging="0"/>
        <w:rPr/>
      </w:pPr>
      <w:r>
        <w:rPr/>
        <w:t xml:space="preserve">          </w:t>
      </w:r>
      <w:r>
        <w:rPr/>
        <w:t>sotto le apparenze di un vecchietto ad un giovane commesso in un supermarket.</w:t>
      </w:r>
    </w:p>
    <w:p>
      <w:pPr>
        <w:pStyle w:val="TextBodyIndent"/>
        <w:ind w:left="0" w:hanging="0"/>
        <w:rPr/>
      </w:pPr>
      <w:r>
        <w:rPr/>
        <w:t xml:space="preserve">          </w:t>
      </w:r>
      <w:r>
        <w:rPr/>
        <w:t xml:space="preserve">Il ragazzo gli chiede perché va proprio da lui  Dio gli risponde:”Vengo qui in </w:t>
      </w:r>
    </w:p>
    <w:p>
      <w:pPr>
        <w:pStyle w:val="TextBodyIndent"/>
        <w:ind w:left="0" w:hanging="0"/>
        <w:rPr/>
      </w:pPr>
      <w:r>
        <w:rPr/>
        <w:t xml:space="preserve">          </w:t>
      </w:r>
      <w:r>
        <w:rPr/>
        <w:t xml:space="preserve">terra perché me la state rovinando tutta.Voi che sapete fare i missili ed            </w:t>
      </w:r>
    </w:p>
    <w:p>
      <w:pPr>
        <w:pStyle w:val="TextBodyIndent"/>
        <w:ind w:left="0" w:hanging="0"/>
        <w:rPr/>
      </w:pPr>
      <w:r>
        <w:rPr/>
        <w:t xml:space="preserve">          </w:t>
      </w:r>
      <w:r>
        <w:rPr/>
        <w:t>computer, fatemi un pesciolino nuovo, se ci riuscite!”. Quando alla fine il</w:t>
      </w:r>
    </w:p>
    <w:p>
      <w:pPr>
        <w:pStyle w:val="TextBodyIndent"/>
        <w:ind w:left="0" w:hanging="0"/>
        <w:rPr/>
      </w:pPr>
      <w:r>
        <w:rPr/>
        <w:t xml:space="preserve">          </w:t>
      </w:r>
      <w:r>
        <w:rPr/>
        <w:t xml:space="preserve">ragazzo viene portato in tribunale perché creduto pazzo, compare Dio, mette </w:t>
      </w:r>
    </w:p>
    <w:p>
      <w:pPr>
        <w:pStyle w:val="TextBodyIndent"/>
        <w:ind w:left="0" w:hanging="0"/>
        <w:rPr/>
      </w:pPr>
      <w:r>
        <w:rPr/>
        <w:t xml:space="preserve">          </w:t>
      </w:r>
      <w:r>
        <w:rPr/>
        <w:t xml:space="preserve">a tacere il giudice ed un predicatore matto che faceva delle riunioni in un </w:t>
      </w:r>
    </w:p>
    <w:p>
      <w:pPr>
        <w:pStyle w:val="TextBodyIndent"/>
        <w:ind w:left="0" w:hanging="0"/>
        <w:rPr/>
      </w:pPr>
      <w:r>
        <w:rPr/>
        <w:t xml:space="preserve">          </w:t>
      </w:r>
      <w:r>
        <w:rPr/>
        <w:t>palazzetto dello sport e …….se ne va, triste, dal momento che nessuno gli</w:t>
      </w:r>
    </w:p>
    <w:p>
      <w:pPr>
        <w:pStyle w:val="TextBodyIndent"/>
        <w:ind w:left="0" w:hanging="0"/>
        <w:rPr/>
      </w:pPr>
      <w:r>
        <w:rPr/>
        <w:t xml:space="preserve">          </w:t>
      </w:r>
      <w:r>
        <w:rPr/>
        <w:t>vuole dare una mano per salvare il creato.</w:t>
      </w:r>
    </w:p>
    <w:p>
      <w:pPr>
        <w:pStyle w:val="TextBodyIndent"/>
        <w:ind w:left="0" w:hanging="0"/>
        <w:rPr/>
      </w:pPr>
      <w:r>
        <w:rPr/>
        <w:t xml:space="preserve">         </w:t>
      </w:r>
      <w:r>
        <w:rPr/>
        <w:t>5) Nella BIBBIA, chi ce la mette tutta davvero per salvare il creato è NOE’.Leggiamo questo famoso episodio e diamoci da fare pe salvare anche noi un poco del creato che ci circonda . GèNESI 6, 5-22.</w:t>
      </w:r>
    </w:p>
    <w:p>
      <w:pPr>
        <w:pStyle w:val="TextBodyIndent"/>
        <w:ind w:left="0" w:hanging="0"/>
        <w:rPr/>
      </w:pPr>
      <w:r>
        <w:rPr/>
        <w:t xml:space="preserve">         </w:t>
      </w:r>
      <w:r>
        <w:rPr/>
        <w:t>6)IMPEGNO: Mettendosi ovviamente d’accordo fra tutti, diamoci un appuntamento per andare a pulire una zona verde, un parco o un sottopassaggio.</w:t>
      </w:r>
    </w:p>
    <w:p>
      <w:pPr>
        <w:pStyle w:val="TextBodyIndent"/>
        <w:numPr>
          <w:ilvl w:val="0"/>
          <w:numId w:val="2"/>
        </w:numPr>
        <w:rPr/>
      </w:pPr>
      <w:r>
        <w:rPr/>
        <w:t>DOMANDA A TRADIMENTO DA FARSI AL PARROCO O AL BALOO:Chi era quel profeta dell’Antico Testamento che aveva una male che parlava? Come si chiamava e cosa gli ha detto?</w:t>
      </w:r>
    </w:p>
    <w:p>
      <w:pPr>
        <w:pStyle w:val="TextBodyIndent"/>
        <w:rPr/>
      </w:pPr>
      <w:r>
        <w:rPr/>
        <w:t>++++++++++++++++++++++++++++++++++++++++++++++++++++++++++++++++++++++++++++++++++++++++++++++++++++++++++++++++++++</w:t>
      </w:r>
    </w:p>
    <w:p>
      <w:pPr>
        <w:pStyle w:val="TextBodyIndent"/>
        <w:rPr/>
      </w:pPr>
      <w:r>
        <w:rPr/>
        <w:t>G)”LAUDATO SI’ ,MI’ SIGNORE, - PER QUELLI KE PERDONANO – PER LO TUO AMORE-ET SOSTENGO’ INFIRMITATE ET TRIBULATIONE ; - BEATI  KELLI  KEL SOSTERRANNO IN PACE – KA DA TE, ALTISSIMU – SIRANO INCORONATI”.</w:t>
      </w:r>
    </w:p>
    <w:p>
      <w:pPr>
        <w:pStyle w:val="TextBodyIndent"/>
        <w:rPr/>
      </w:pPr>
      <w:r>
        <w:rPr/>
        <w:t>+++++++++++++++++++++++++++++++++++++++++++++++++++++++++</w:t>
      </w:r>
    </w:p>
    <w:p>
      <w:pPr>
        <w:pStyle w:val="TextBodyIndent"/>
        <w:rPr/>
      </w:pPr>
      <w:r>
        <w:rPr/>
        <w:t>H) “LAUDATO SI’, MI’ SIGNORE, PER SORA NOSTRA  MORTE KORPORALE-DALLA QUALE NULLO HOMO  VIVENTE PO’ SKAPPARE:GUAI A QUELLI KE TROVERA’ NE LE PECCATA MORTALI ; - BEATI QUELLI KE TROVERA’ NE LE TUE SANCTISSIME VOLUNTATI;- KA LA MORTE SECUNDA NOL FARA’ MALE”.</w:t>
      </w:r>
    </w:p>
    <w:p>
      <w:pPr>
        <w:pStyle w:val="TextBodyIndent"/>
        <w:rPr/>
      </w:pPr>
      <w:r>
        <w:rPr/>
        <w:t>++++++++++++++++++++++++++++++++++++++++++++++++++++++++++</w:t>
      </w:r>
    </w:p>
    <w:p>
      <w:pPr>
        <w:pStyle w:val="TextBodyIndent"/>
        <w:rPr/>
      </w:pPr>
      <w:r>
        <w:rPr/>
        <w:t>I)”LAUDATE ET BENEDICETE EL MI’ SIGNORE – ET RENGRATIATELO – ET SERVITEGLI – CUM GRANDE HUMILITATE.”</w:t>
      </w:r>
    </w:p>
    <w:p>
      <w:pPr>
        <w:pStyle w:val="TextBodyIndent"/>
        <w:rPr/>
      </w:pPr>
      <w:r>
        <w:rPr/>
        <w:t xml:space="preserve">                            </w:t>
      </w:r>
      <w:r>
        <w:rPr/>
        <w:t>(SAN FRANCESCO DI ASSISI)</w:t>
      </w:r>
    </w:p>
    <w:p>
      <w:pPr>
        <w:pStyle w:val="TextBodyIndent"/>
        <w:rPr/>
      </w:pPr>
      <w:r>
        <w:rPr/>
        <w:t>1)Al termine di questo stupendo inno di San Francesco,  sentiamo  che è impossibile aggiungere qualcosa : lui  ha detto tutto in una maniera che nessun altro può fare  meglio perché, oltre alle belle parole, lui aggiungeva anche una vita santa.</w:t>
      </w:r>
    </w:p>
    <w:p>
      <w:pPr>
        <w:pStyle w:val="TextBodyIndent"/>
        <w:rPr/>
      </w:pPr>
      <w:r>
        <w:rPr/>
        <w:t>2)Pensate che alla Verna (in provincia di Arezzo)  dormiva su una pietra viva dove c’è un freddo tale che anche di giorno si è costretti a stare con la giacca a vento. Lui ci dormiva sopra anche se di notte lì c’è un buio tale che non si vede a pochi centimetri di distanza.</w:t>
      </w:r>
    </w:p>
    <w:p>
      <w:pPr>
        <w:pStyle w:val="TextBodyIndent"/>
        <w:rPr/>
      </w:pPr>
      <w:r>
        <w:rPr/>
        <w:t>3)Si dice che un giorno il diavolo volesse schiacciarlo facendo precipitare una pietra pesante 3000 tonnellate. Solo Dio impedì questo crimine ma oggi, se andate a vedere,rimarrete stupefatti perché non si capisce dove poggi questa pietra sospesa sopra di voi. Per questo la gente del posto l’ha chiamata “sasso spicco”.</w:t>
      </w:r>
    </w:p>
    <w:p>
      <w:pPr>
        <w:pStyle w:val="TextBodyIndent"/>
        <w:rPr/>
      </w:pPr>
      <w:r>
        <w:rPr/>
        <w:t xml:space="preserve">4)Mentre era alla Verna , S.Francesco chiese a  Gesù di soffrire come lui e Gesù lo accontentò: un giorno si formarono sulle mani, sui piedi e sul costato delle piaghe che tutti chiamarono subito :le stigmate. </w:t>
      </w:r>
    </w:p>
    <w:p>
      <w:pPr>
        <w:pStyle w:val="TextBodyIndent"/>
        <w:rPr/>
      </w:pPr>
      <w:r>
        <w:rPr/>
      </w:r>
    </w:p>
    <w:p>
      <w:pPr>
        <w:pStyle w:val="TextBodyIndent"/>
        <w:ind w:left="0" w:hanging="0"/>
        <w:rPr>
          <w:u w:val="single"/>
        </w:rPr>
      </w:pPr>
      <w:r>
        <w:rPr/>
        <w:t>.</w:t>
      </w:r>
    </w:p>
    <w:p>
      <w:pPr>
        <w:pStyle w:val="Normal"/>
        <w:ind w:left="360" w:hanging="0"/>
        <w:rPr>
          <w:sz w:val="28"/>
          <w:u w:val="single"/>
        </w:rPr>
      </w:pPr>
      <w:r>
        <w:rPr>
          <w:sz w:val="28"/>
          <w:u w:val="single"/>
        </w:rPr>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6:50:00Z</dcterms:created>
  <dc:creator>ROMANO NICOLINI</dc:creator>
  <dc:description/>
  <cp:keywords/>
  <dc:language>en-US</dc:language>
  <cp:lastModifiedBy>gabriele</cp:lastModifiedBy>
  <dcterms:modified xsi:type="dcterms:W3CDTF">2005-10-27T16:50:00Z</dcterms:modified>
  <cp:revision>2</cp:revision>
  <dc:subject/>
  <dc:title>   CATECHESI SUL CANTICO DELLE CREATURE DI SAN FRANCESCO</dc:title>
</cp:coreProperties>
</file>