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t>CATECHESI SUL TEMA DEL CAMMINO</w:t>
      </w:r>
    </w:p>
    <w:p>
      <w:pPr>
        <w:pStyle w:val="Normal"/>
        <w:rPr/>
      </w:pPr>
      <w:r>
        <w:rPr/>
        <w:t xml:space="preserve">                                      </w:t>
      </w:r>
    </w:p>
    <w:p>
      <w:pPr>
        <w:pStyle w:val="Normal"/>
        <w:rPr/>
      </w:pPr>
      <w:r>
        <w:rPr/>
      </w:r>
    </w:p>
    <w:p>
      <w:pPr>
        <w:pStyle w:val="Normal"/>
        <w:rPr/>
      </w:pPr>
      <w:r>
        <w:rPr/>
        <w:t>+++++++++++++++++++++++++++++++++++++++++++++++++++++++++</w:t>
      </w:r>
    </w:p>
    <w:p>
      <w:pPr>
        <w:pStyle w:val="Normal"/>
        <w:rPr/>
      </w:pPr>
      <w:r>
        <w:rPr/>
      </w:r>
    </w:p>
    <w:p>
      <w:pPr>
        <w:pStyle w:val="Normal"/>
        <w:rPr/>
      </w:pPr>
      <w:r>
        <w:rPr/>
        <w:t xml:space="preserve">                                “</w:t>
      </w:r>
      <w:r>
        <w:rPr/>
        <w:t>ESSERE     IN CAMMINO PER……….”</w:t>
      </w:r>
    </w:p>
    <w:p>
      <w:pPr>
        <w:pStyle w:val="Normal"/>
        <w:rPr/>
      </w:pPr>
      <w:r>
        <w:rPr/>
      </w:r>
    </w:p>
    <w:p>
      <w:pPr>
        <w:pStyle w:val="Normal"/>
        <w:rPr/>
      </w:pPr>
      <w:r>
        <w:rPr/>
        <w:t xml:space="preserve">                                                                 </w:t>
      </w:r>
      <w:r>
        <w:rPr/>
        <w:t>(A)</w:t>
      </w:r>
    </w:p>
    <w:p>
      <w:pPr>
        <w:pStyle w:val="Normal"/>
        <w:rPr/>
      </w:pPr>
      <w:r>
        <w:rPr/>
      </w:r>
    </w:p>
    <w:p>
      <w:pPr>
        <w:pStyle w:val="Normal"/>
        <w:rPr/>
      </w:pPr>
      <w:r>
        <w:rPr/>
        <w:t>1)    “Fare scouting” significa “esplorare,indagare, andare cercando” ecc.. La prima esperienza  di  scouting la visse BP quando dirigeva un gruppo di soldati  che precedevano l’esercito inglese in  avanzata. Lo scout  doveva  cercare di capire dove si trovava il nemico, quanto era numeroso, come era equipaggiato e come lo si poteva superare .</w:t>
      </w:r>
    </w:p>
    <w:p>
      <w:pPr>
        <w:pStyle w:val="Normal"/>
        <w:rPr/>
      </w:pPr>
      <w:r>
        <w:rPr/>
      </w:r>
    </w:p>
    <w:p>
      <w:pPr>
        <w:pStyle w:val="Normal"/>
        <w:rPr/>
      </w:pPr>
      <w:r>
        <w:rPr/>
        <w:t>2)    Lo scout era una persona assolutamente unica perchè doveva  sopravvivere in una situazione di totale pericolo e di completa solitudine. Siccome BP era veramente esperto in queste cose e si esponeva per primo al pericolo, i suoi uomini lo idolatravano ; era una  capo che si sacrificava per il bene della sua gente. In ogni caso, era sempre il primo ad andare avanti ed avvicinarsi al  nemico.</w:t>
      </w:r>
    </w:p>
    <w:p>
      <w:pPr>
        <w:pStyle w:val="Normal"/>
        <w:rPr/>
      </w:pPr>
      <w:r>
        <w:rPr/>
      </w:r>
    </w:p>
    <w:p>
      <w:pPr>
        <w:pStyle w:val="Normal"/>
        <w:rPr/>
      </w:pPr>
      <w:r>
        <w:rPr/>
        <w:t>3)    Qui è il segreto della felicità: procedere  sempre in avanti e prodigarsi per il bene degli altri. Anche Gesù non si è mai tirato indietro : quando c’era bisogno di rischiare la vita, non esitava a farsi  vedere dov’era . Una volta i soldati andarono per catturarlo ma poi, per la folla, dovettero attendere un po’ di tempo perché finisse il discorso. Terminato di parlare, i soldati dei farisei tornarono indietro senza Gesù. I capi chiesero: “Perché  non lo avete catturato? Non vi avevamo dato quest’ordine?” – “Sì è vero – risposero i soldati – ma Lui parlava così bene che non siamo stati capaci di mettergli le mani addosso”.</w:t>
      </w:r>
    </w:p>
    <w:p>
      <w:pPr>
        <w:pStyle w:val="Normal"/>
        <w:rPr/>
      </w:pPr>
      <w:r>
        <w:rPr/>
      </w:r>
    </w:p>
    <w:p>
      <w:pPr>
        <w:pStyle w:val="Normal"/>
        <w:rPr/>
      </w:pPr>
      <w:r>
        <w:rPr/>
        <w:t>4)    Come si vede, Gesù non fuggiva davanti al pericolo ma andava avanti  per la sua strada, anche se lì vicino c’erano dei  nemici pronti a fargli del male.</w:t>
      </w:r>
    </w:p>
    <w:p>
      <w:pPr>
        <w:pStyle w:val="Normal"/>
        <w:rPr/>
      </w:pPr>
      <w:r>
        <w:rPr/>
      </w:r>
    </w:p>
    <w:p>
      <w:pPr>
        <w:pStyle w:val="Normal"/>
        <w:rPr/>
      </w:pPr>
      <w:r>
        <w:rPr/>
        <w:t>5)    ICONA: Pensando alla necessità che abbiamo tutti di camminare senza stancarci e di faticare per attirare gli altri verso la bontà, vi diamo ora un pezzetto di cordino; fate un nodo piano e poi tenetelo in tasca: vi ricorderà che bisogna “tirare” molto se vogliamo che gli altri ci seguano per la via dello scautismo e del bene.</w:t>
      </w:r>
    </w:p>
    <w:p>
      <w:pPr>
        <w:pStyle w:val="Normal"/>
        <w:rPr/>
      </w:pPr>
      <w:r>
        <w:rPr/>
      </w:r>
    </w:p>
    <w:p>
      <w:pPr>
        <w:pStyle w:val="Normal"/>
        <w:rPr/>
      </w:pPr>
      <w:r>
        <w:rPr/>
        <w:t>++++++++++++++++++++++++++++++++++++++++++++++++++++++++++++++++++++++++++++++++++++++++++++++++++++++++++++++++++++</w:t>
      </w:r>
    </w:p>
    <w:p>
      <w:pPr>
        <w:pStyle w:val="Normal"/>
        <w:rPr/>
      </w:pPr>
      <w:r>
        <w:rPr/>
      </w:r>
    </w:p>
    <w:p>
      <w:pPr>
        <w:pStyle w:val="Normal"/>
        <w:rPr/>
      </w:pPr>
      <w:r>
        <w:rPr/>
        <w:t xml:space="preserve">                                                             </w:t>
      </w:r>
      <w:r>
        <w:rPr/>
        <w:t>(B)</w:t>
      </w:r>
    </w:p>
    <w:p>
      <w:pPr>
        <w:pStyle w:val="Normal"/>
        <w:rPr/>
      </w:pPr>
      <w:r>
        <w:rPr/>
      </w:r>
    </w:p>
    <w:p>
      <w:pPr>
        <w:pStyle w:val="Normal"/>
        <w:rPr/>
      </w:pPr>
      <w:r>
        <w:rPr/>
        <w:t xml:space="preserve">           </w:t>
      </w:r>
      <w:r>
        <w:rPr/>
        <w:t>ESPLORARE E’ COME RINASCERE  CONTINUAMENTE.</w:t>
      </w:r>
    </w:p>
    <w:p>
      <w:pPr>
        <w:pStyle w:val="Normal"/>
        <w:rPr/>
      </w:pPr>
      <w:r>
        <w:rPr/>
      </w:r>
    </w:p>
    <w:p>
      <w:pPr>
        <w:pStyle w:val="Normal"/>
        <w:rPr/>
      </w:pPr>
      <w:r>
        <w:rPr/>
        <w:t>1)    Quando l’uomo scese sulla Luna, nel 1969, molti si domandarono  se valeva la pena spendere tanti soldi quando nel mondo ci sono immense necessità.  Werner von Braun, lo scienziato tedesco padre di tutta la scienza missilistica , disse: “Andare sulla Luna, di per sé, non produce vantaggi immediati ma è impossibile fermarsi: l’uomo ha sempre cercato di andare oltre i confini conosciuti. Fermare la esplorazione è come cercare di fermare il sole”.</w:t>
      </w:r>
    </w:p>
    <w:p>
      <w:pPr>
        <w:pStyle w:val="Normal"/>
        <w:rPr/>
      </w:pPr>
      <w:r>
        <w:rPr/>
      </w:r>
    </w:p>
    <w:p>
      <w:pPr>
        <w:pStyle w:val="Normal"/>
        <w:rPr/>
      </w:pPr>
      <w:r>
        <w:rPr/>
        <w:t>2)    In effetti, se l’uomo non avesse avuto l’istinto di  cercare nuove frontiere, a quest’ora saremmo scomparsi . Sembra che il primo uomo sapiente sia vissuto nella zona vicina alla attuale Etiopia. Da lì , circa 70 mila anni fa, si è spostato verso zone freddissime e caldissime, adattandosi con una fantasia enorme.In Europa sembra sia arrivato  circa 45 mila anni fa.  Mentre altri animali (come, forse, i dinosauri) non sono stati in grado di cambiare le terre abitate, l’uomo è andato alla ricerca di  nuove regioni e alla fine è stato capace di sopravvivere.</w:t>
      </w:r>
    </w:p>
    <w:p>
      <w:pPr>
        <w:pStyle w:val="Normal"/>
        <w:rPr/>
      </w:pPr>
      <w:r>
        <w:rPr/>
      </w:r>
    </w:p>
    <w:p>
      <w:pPr>
        <w:pStyle w:val="Normal"/>
        <w:rPr/>
      </w:pPr>
      <w:r>
        <w:rPr/>
        <w:t xml:space="preserve">3)    Anche Gesù, stranamente,  si può dire che non sia stato mai fermo nello stesso posto. Dopo i 30 anni trascorsi a Nazareth, lo vediamo girare per la Palestina in modo talmente continuo che può dire di se stesso: “Le volpi hanno una tana e gli uccelli un nido ma io non ho una casa dove posare il capo”. Sappiamo che dormiva dove poteva, mangiava quello che capitava (compreso il grano preso da una spiga), soffriva la sete e chiedeva l’acqua a chi veniva al pozzo con lunghe corde e un secchio . In altre parole, possiamo dire che Gesù ha visitato  la sua terra in lungo e in largo, senza mai fermarsi ed anzi camminando abbastanza fortemente. </w:t>
      </w:r>
    </w:p>
    <w:p>
      <w:pPr>
        <w:pStyle w:val="Normal"/>
        <w:rPr/>
      </w:pPr>
      <w:r>
        <w:rPr/>
      </w:r>
    </w:p>
    <w:p>
      <w:pPr>
        <w:pStyle w:val="Normal"/>
        <w:rPr/>
      </w:pPr>
      <w:r>
        <w:rPr/>
        <w:t>4)    Per noi scout questo modo di fare di Gesù è un invito a non fermarci mai. Se BP ha potuto dare vita ad un movimento così grande che si può considerare il più numeroso del mondo, è perché non si è seduto in pantofole nemmeno quando era vecchio. Poteva permettersi di fare il pensionato di lusso perché aveva raggiunto i più alti vertici dell’esercito inglese ma si è speso fino alla morte (a 84 anni, nel 1941) per visitare i suoi scout e incoraggiarli a crescere. Anzi, per morire ha addirittura scelto di andare in Kenya per non stare a vedere la scena orrenda della seconda guerra mondiale. In essa sapeva che i suoi  scout si sarebbero uccisi a vicenda: per non assistere ad  una scena così ripugnante, ha scelto di isolarsi nell’Africa più profonda e cercare di non sapere niente. Oggi la sua tomba è mezzo abbandonata in un piccolo cimitero del Kenya: lui è morto amareggiato ma il suo messaggio di pace e fraternità è vivo più che mai.</w:t>
      </w:r>
    </w:p>
    <w:p>
      <w:pPr>
        <w:pStyle w:val="Normal"/>
        <w:rPr/>
      </w:pPr>
      <w:r>
        <w:rPr/>
      </w:r>
    </w:p>
    <w:p>
      <w:pPr>
        <w:pStyle w:val="Normal"/>
        <w:rPr/>
      </w:pPr>
      <w:r>
        <w:rPr/>
        <w:t>5)    ICONA: Oggi vi diamo un giglio scout, il solito e conosciutissimo giglio che simboleggia nel mondo la nostra associazione.  E’ su carta: voi mettete sul retro la vostra firma e poi riponetelo nel taschino : ci ricorderà che, se siamo fedeli al cammino scout, pian piano arriviamo alla meta che tutti sogniamo: un mondo unito e rappacificato.</w:t>
      </w:r>
    </w:p>
    <w:p>
      <w:pPr>
        <w:pStyle w:val="Normal"/>
        <w:rPr/>
      </w:pPr>
      <w:r>
        <w:rPr/>
      </w:r>
    </w:p>
    <w:p>
      <w:pPr>
        <w:pStyle w:val="Normal"/>
        <w:rPr/>
      </w:pPr>
      <w:r>
        <w:rPr/>
        <w: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ESPLORARE E’ RIMANERE SEMPRE  MODERNI.</w:t>
      </w:r>
    </w:p>
    <w:p>
      <w:pPr>
        <w:pStyle w:val="Normal"/>
        <w:rPr/>
      </w:pPr>
      <w:r>
        <w:rPr/>
      </w:r>
    </w:p>
    <w:p>
      <w:pPr>
        <w:pStyle w:val="Normal"/>
        <w:rPr/>
      </w:pPr>
      <w:r>
        <w:rPr/>
        <w:t>1)Uno degli eventi importanti accaduti in questi ultimi 30 anni è stata la rivoluzione informatica. Di punto in bianco, si è passati da macchine capaci solo di ripetere l’ordine ricevuto (esempio: una lettera) al livello di essere idonee quasi a reinventare tutto.  Nei giochi  su video una volta si poteva soltanto rivedere  una partita già svolta: adesso, spingendo dei pulsanti, si può far giocare davvero una partita completa e valida a tutti gli effetti.</w:t>
      </w:r>
    </w:p>
    <w:p>
      <w:pPr>
        <w:pStyle w:val="Normal"/>
        <w:rPr/>
      </w:pPr>
      <w:r>
        <w:rPr/>
      </w:r>
    </w:p>
    <w:p>
      <w:pPr>
        <w:pStyle w:val="Normal"/>
        <w:rPr/>
      </w:pPr>
      <w:r>
        <w:rPr/>
        <w:t>2)Molte persone, davanti a queste rivoluzioni elettroniche, si sono difese dicendo che era tutta una manìa del tempo. Adesso che tutto si può scrivere e cancellare su computer, che si può parlare in tempo reale con tutto il mondo con internet, chi è rimasto indietro viene duramente rispedito a casa.</w:t>
      </w:r>
    </w:p>
    <w:p>
      <w:pPr>
        <w:pStyle w:val="Normal"/>
        <w:rPr/>
      </w:pPr>
      <w:r>
        <w:rPr/>
      </w:r>
    </w:p>
    <w:p>
      <w:pPr>
        <w:pStyle w:val="Normal"/>
        <w:rPr/>
      </w:pPr>
      <w:r>
        <w:rPr/>
        <w:t>3)La esplorazione di nuove mete è la vita stessa dell’uomo: chi  la compie con agilità rimane giovane, altrimenti invecchia rapidamente. Stranamente , come al tempo di Leonardo, Michelangelo, Galileo ecc. oggi ci si accorge che chi inventa le nuove macchine non è colui che ha studiato  cose tecniche ma chi ha una cultura umanistica  (conoscenza del latino, greco,arte,musica)  e quindi ha una intelligenza creativa. Un grande dirigente di una famosissima azienda informatica voleva assumere solo chi veniva dagli studi classici perchè , diceva : "Trovare uno che insegna come si usa un pulsante è facilissimo; trovare uno che INVENTA il  pulsante non è altrettanto facile. Chi ha fatto studi classici è abituato a creare e quindi preferisco lui."</w:t>
      </w:r>
    </w:p>
    <w:p>
      <w:pPr>
        <w:pStyle w:val="Normal"/>
        <w:rPr/>
      </w:pPr>
      <w:r>
        <w:rPr/>
      </w:r>
    </w:p>
    <w:p>
      <w:pPr>
        <w:pStyle w:val="Normal"/>
        <w:rPr/>
      </w:pPr>
      <w:r>
        <w:rPr/>
        <w:t xml:space="preserve">4)Il papa attuale , Benedetto 16°, ha 78 anni. Umanamente parlando lo si può considerare vecchio ma i fatti dicono il contrario. Ha liberamente accettato di fare il papa in una età quando tutti pensano di ritirarsi in pensione;ha intrapreso il viaggio a Colonia, in Germania, ed è rimasto con i giovani ore e ore, ha stretto migliaia di mani sempre sorridendo e ascoltando.Il milione di giovani presenti per la Giornata Mondiale della Gioventù sono impazziti per lui , vecchio di anni ma giovanissimo di spirito.  E’ famoso il suo stile estremamente signorile: quando si ferma a parlare con te, anche se c’è gente importante che aspetta , ti pianta gli occhi addosso e ascolta solo te: proprio come Gesù che è fratello di ciascuno di noi. </w:t>
      </w:r>
    </w:p>
    <w:p>
      <w:pPr>
        <w:pStyle w:val="Normal"/>
        <w:rPr/>
      </w:pPr>
      <w:r>
        <w:rPr/>
      </w:r>
    </w:p>
    <w:p>
      <w:pPr>
        <w:pStyle w:val="Normal"/>
        <w:rPr/>
      </w:pPr>
      <w:r>
        <w:rPr/>
        <w:t>5)Si può dire che chi cerca nuovi orizzonti è sempre giovane? Sì, basta che non si stanchi mai e non si volti continuamente a guardare cosa fanno gli altri. Un vero scout (e un vero uomo……..) non è colui che si accoda dietro la massa ma colui che decide di tirare il mondo verso nuovi traguardi di bontà.</w:t>
      </w:r>
    </w:p>
    <w:p>
      <w:pPr>
        <w:pStyle w:val="Normal"/>
        <w:rPr/>
      </w:pPr>
      <w:r>
        <w:rPr/>
      </w:r>
    </w:p>
    <w:p>
      <w:pPr>
        <w:pStyle w:val="Normal"/>
        <w:rPr/>
      </w:pPr>
      <w:r>
        <w:rPr/>
        <w:t>6)Lo scautismo, chiedendo  di  indossare una uniforme che si riconosce al volo fra tutti, ha scelto questo stile di  presenza : “ Caro amico – diciamo -  ti faccio sapere subito che voglio stare dalla parte di coloro  che lavorano per un mondo più buono e più giusto. Se vuoi, prendimi pure in giro ma sappi  che prima o poi questa mia decisione sarà vittoriosa e che io non mi tiro indietro.” – Fare scautismo è rimanere sempre moderni perché il bene non tramonta mai.</w:t>
      </w:r>
    </w:p>
    <w:p>
      <w:pPr>
        <w:pStyle w:val="Normal"/>
        <w:rPr/>
      </w:pPr>
      <w:r>
        <w:rPr/>
      </w:r>
    </w:p>
    <w:p>
      <w:pPr>
        <w:pStyle w:val="Normal"/>
        <w:rPr/>
      </w:pPr>
      <w:r>
        <w:rPr/>
        <w:t>7)ICONA : Come segno della nostra adesione allo scautismo senza paura, prendiamo questo foglio  di carta ove è disegnata la mano che fa il saluto scout. Tenendola in vista, facciamo il saluto scout perché insieme vogliamo camminare verso un mondo pieno di amore e di fraternità.</w:t>
      </w:r>
    </w:p>
    <w:p>
      <w:pPr>
        <w:pStyle w:val="Normal"/>
        <w:rPr/>
      </w:pPr>
      <w:r>
        <w:rPr/>
      </w:r>
    </w:p>
    <w:p>
      <w:pPr>
        <w:pStyle w:val="Normal"/>
        <w:rPr/>
      </w:pPr>
      <w:r>
        <w:rPr/>
        <w:t>++++++++++++++++++++++++++++++++++++++++++++++++++++++++++++++++++++++++++++++++++++++++++++++++++++++++++++++++++++</w:t>
      </w:r>
    </w:p>
    <w:p>
      <w:pPr>
        <w:pStyle w:val="Normal"/>
        <w:rPr/>
      </w:pPr>
      <w:r>
        <w:rPr/>
      </w:r>
    </w:p>
    <w:p>
      <w:pPr>
        <w:pStyle w:val="Normal"/>
        <w:rPr/>
      </w:pPr>
      <w:r>
        <w:rPr/>
        <w:t xml:space="preserve">                                                        </w:t>
      </w:r>
      <w:r>
        <w:rPr/>
        <w:t>(D)</w:t>
      </w:r>
    </w:p>
    <w:p>
      <w:pPr>
        <w:pStyle w:val="Normal"/>
        <w:rPr/>
      </w:pPr>
      <w:r>
        <w:rPr/>
      </w:r>
    </w:p>
    <w:p>
      <w:pPr>
        <w:pStyle w:val="Normal"/>
        <w:rPr/>
      </w:pPr>
      <w:r>
        <w:rPr/>
        <w:t>CAMMINARE VERSO UNA META SIGNIFICA IMPEGNARSI  SERIAMENTE E PER SEMPRE CON UNA ASSOCIAZIONE .</w:t>
      </w:r>
    </w:p>
    <w:p>
      <w:pPr>
        <w:pStyle w:val="Normal"/>
        <w:rPr/>
      </w:pPr>
      <w:r>
        <w:rPr/>
      </w:r>
    </w:p>
    <w:p>
      <w:pPr>
        <w:pStyle w:val="Normal"/>
        <w:rPr/>
      </w:pPr>
      <w:r>
        <w:rPr/>
        <w:t xml:space="preserve">                  </w:t>
      </w:r>
      <w:r>
        <w:rPr/>
        <w:t>IN QUESTO CASO: LO SCAUTISMO.</w:t>
      </w:r>
    </w:p>
    <w:p>
      <w:pPr>
        <w:pStyle w:val="Normal"/>
        <w:rPr/>
      </w:pPr>
      <w:r>
        <w:rPr/>
      </w:r>
    </w:p>
    <w:p>
      <w:pPr>
        <w:pStyle w:val="Normal"/>
        <w:rPr/>
      </w:pPr>
      <w:r>
        <w:rPr/>
        <w:t>1)Oggi è l’11 settembre: per noi è un normale giorno di festa  e di gioia. I giochi  ci ricordano  quanto sia bello stare insieme, nel nome del Signore, per divertirci allegramente e tornare a casa più buoni.</w:t>
      </w:r>
    </w:p>
    <w:p>
      <w:pPr>
        <w:pStyle w:val="Normal"/>
        <w:rPr/>
      </w:pPr>
      <w:r>
        <w:rPr/>
      </w:r>
    </w:p>
    <w:p>
      <w:pPr>
        <w:pStyle w:val="Normal"/>
        <w:rPr/>
      </w:pPr>
      <w:r>
        <w:rPr/>
        <w:t>2)Oggi però a New York, in America, ci sono persone che piangono: come oggi, 4 anni fa, due aerei - kamikaze si sono gettati contro le Torri Gemelle e le han fatte crollare con un numero enorme di morti. – Quel giorno fu uno choc per tutta l’umanità: si è visto come  persone qualificate, capaci addirittura di guidare un aereo di linea , hanno scelto di morire pur di andare contro una nazione e un mondo contrario alla propria civiltà. L’11 settembre 2001  l’Occidente si è accorto che c’era un odio assoluto contro di esso da parte del blocco mussulmano.</w:t>
      </w:r>
    </w:p>
    <w:p>
      <w:pPr>
        <w:pStyle w:val="Normal"/>
        <w:rPr/>
      </w:pPr>
      <w:r>
        <w:rPr/>
      </w:r>
    </w:p>
    <w:p>
      <w:pPr>
        <w:pStyle w:val="Normal"/>
        <w:rPr/>
      </w:pPr>
      <w:r>
        <w:rPr/>
        <w:t>3) Noi non stiamo ora a guardare quanta colpa ci sia  da entrambe le parti. E’ evidente che la nostra civiltà ha dei peccati da farsi perdonare: la corsa al denaro, la distruzione selvaggia della natura, le ricchezze esagerate ecc. non la fanno essere molto  simpatica  tuttavia, nel complesso, la nostra civiltà cristiana è ancora degna di essere difesa e vissuta. Cosa fare?</w:t>
      </w:r>
    </w:p>
    <w:p>
      <w:pPr>
        <w:pStyle w:val="Normal"/>
        <w:rPr/>
      </w:pPr>
      <w:r>
        <w:rPr/>
      </w:r>
    </w:p>
    <w:p>
      <w:pPr>
        <w:pStyle w:val="Normal"/>
        <w:rPr/>
      </w:pPr>
      <w:r>
        <w:rPr/>
        <w:t>4)Noi scout di solito non ci mettiamo a discutere per sapere se questa o quella guerra è giusta o no : noi ci “rimbocchiamo le maniche”, cioè  lavoriamo perché tutti gli uomini si sentano fratelli e pertanto dividano i beni fra tutti ma rispettino anche la vita di ciascuno. Ricordare l’11 settembre solo per dire che siamo contro la guerra è troppo poco: dobbiamo AGIRE.  Come?</w:t>
      </w:r>
    </w:p>
    <w:p>
      <w:pPr>
        <w:pStyle w:val="Normal"/>
        <w:rPr/>
      </w:pPr>
      <w:r>
        <w:rPr/>
      </w:r>
    </w:p>
    <w:p>
      <w:pPr>
        <w:pStyle w:val="Normal"/>
        <w:rPr/>
      </w:pPr>
      <w:r>
        <w:rPr/>
        <w:t>5)ICONA : Adesso vi distribuiamo un foglietto con  lo spazio per un indirizzo. Voi prendetelo,  scriveteci sopra il nome di un vostro amico non-scout e poi firmatelo. Noi lo spediremo con calma all’indirizzo da voi indicato. La frase che abbiamo scritto e che voi potete anche sostituire è :”Caro ……….. , ti mando i miei saluti al termine di una giornata passata tutta facendo  giochi scout. Se vuoi  unirti a noi, non avere paura: il divertimento e l’avventura non mancheranno mai. Tuo:…………………..</w:t>
      </w:r>
    </w:p>
    <w:p>
      <w:pPr>
        <w:pStyle w:val="Normal"/>
        <w:rPr/>
      </w:pPr>
      <w:r>
        <w:rPr/>
      </w:r>
    </w:p>
    <w:p>
      <w:pPr>
        <w:pStyle w:val="Normal"/>
        <w:rPr/>
      </w:pPr>
      <w:r>
        <w:rPr/>
        <w:t xml:space="preserve">                                                  </w:t>
      </w:r>
      <w:r>
        <w:rPr/>
        <w:t>FINALE.</w:t>
      </w:r>
    </w:p>
    <w:p>
      <w:pPr>
        <w:pStyle w:val="Normal"/>
        <w:rPr/>
      </w:pPr>
      <w:r>
        <w:rPr/>
      </w:r>
    </w:p>
    <w:p>
      <w:pPr>
        <w:pStyle w:val="Normal"/>
        <w:rPr/>
      </w:pPr>
      <w:r>
        <w:rPr/>
        <w:t>Adesso recitiamo insieme, lentamente, la Promessa scout: se la vivremo con serietà e fedeltà, cammineremo verso un mondo sicuramente più bel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Titoli">
    <w:name w:val="titoli"/>
    <w:basedOn w:val="Index1"/>
    <w:qFormat/>
    <w:pPr>
      <w:ind w:left="1416" w:hanging="1416"/>
      <w:jc w:val="center"/>
    </w:pPr>
    <w:rPr>
      <w:smallCaps/>
      <w:spacing w:val="2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52:00Z</dcterms:created>
  <dc:creator>gabriele</dc:creator>
  <dc:description/>
  <cp:keywords/>
  <dc:language>en-US</dc:language>
  <cp:lastModifiedBy>gabriele</cp:lastModifiedBy>
  <dcterms:modified xsi:type="dcterms:W3CDTF">2005-10-27T16:52:00Z</dcterms:modified>
  <cp:revision>1</cp:revision>
  <dc:subject/>
  <dc:title>+++++++++++++++++++++++++++++++++++++++++++++++++++++++++++++++</dc:title>
</cp:coreProperties>
</file>